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pBdr/>
        <w:bidi w:val="0"/>
        <w:spacing w:lineRule="auto" w:line="276" w:before="0" w:after="0"/>
        <w:jc w:val="left"/>
        <w:rPr/>
      </w:pPr>
      <w:r>
        <w:rPr>
          <w:rFonts w:eastAsia="Syncopate" w:cs="Syncopate" w:ascii="Syncopate" w:hAnsi="Syncopate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br/>
        <w:t>CHAUTAUQUA 2011</w:t>
      </w:r>
      <w:r>
        <w:rPr>
          <w:rFonts w:eastAsia="Syncopate" w:cs="Syncopate" w:ascii="Syncopate" w:hAnsi="Syncopat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Syncopate" w:cs="Syncopate" w:ascii="Syncopate" w:hAnsi="Syncopate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A</w:t>
      </w:r>
      <w:r>
        <w:rPr>
          <w:rFonts w:eastAsia="Syncopate" w:cs="Syncopate" w:ascii="Syncopate" w:hAnsi="Syncopat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rmin </w:t>
      </w:r>
      <w:r>
        <w:rPr>
          <w:rFonts w:eastAsia="Syncopate" w:cs="Syncopate" w:ascii="Syncopate" w:hAnsi="Syncopate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S</w:t>
      </w:r>
      <w:r>
        <w:rPr>
          <w:rFonts w:eastAsia="Syncopate" w:cs="Syncopate" w:ascii="Syncopate" w:hAnsi="Syncopat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amii || </w:t>
      </w:r>
      <w:r>
        <w:rPr>
          <w:rFonts w:eastAsia="Syncopate" w:cs="Syncopate" w:ascii="Syncopate" w:hAnsi="Syncopate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A</w:t>
      </w:r>
      <w:r>
        <w:rPr>
          <w:rFonts w:eastAsia="Syncopate" w:cs="Syncopate" w:ascii="Syncopate" w:hAnsi="Syncopat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ndy </w:t>
      </w:r>
      <w:r>
        <w:rPr>
          <w:rFonts w:eastAsia="Syncopate" w:cs="Syncopate" w:ascii="Syncopate" w:hAnsi="Syncopate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G</w:t>
      </w:r>
      <w:r>
        <w:rPr>
          <w:rFonts w:eastAsia="Syncopate" w:cs="Syncopate" w:ascii="Syncopate" w:hAnsi="Syncopat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rabowski || </w:t>
      </w:r>
      <w:r>
        <w:rPr>
          <w:rFonts w:eastAsia="Syncopate" w:cs="Syncopate" w:ascii="Syncopate" w:hAnsi="Syncopate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N</w:t>
      </w:r>
      <w:r>
        <w:rPr>
          <w:rFonts w:eastAsia="Syncopate" w:cs="Syncopate" w:ascii="Syncopate" w:hAnsi="Syncopat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athan </w:t>
      </w:r>
      <w:r>
        <w:rPr>
          <w:rFonts w:eastAsia="Syncopate" w:cs="Syncopate" w:ascii="Syncopate" w:hAnsi="Syncopate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S</w:t>
      </w:r>
      <w:r>
        <w:rPr>
          <w:rFonts w:eastAsia="Syncopate" w:cs="Syncopate" w:ascii="Syncopate" w:hAnsi="Syncopat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uslovic  || </w:t>
      </w:r>
      <w:r>
        <w:rPr>
          <w:rFonts w:eastAsia="Syncopate" w:cs="Syncopate" w:ascii="Syncopate" w:hAnsi="Syncopate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B</w:t>
      </w:r>
      <w:r>
        <w:rPr>
          <w:rFonts w:eastAsia="Syncopate" w:cs="Syncopate" w:ascii="Syncopate" w:hAnsi="Syncopat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randon </w:t>
      </w:r>
      <w:r>
        <w:rPr>
          <w:rFonts w:eastAsia="Syncopate" w:cs="Syncopate" w:ascii="Syncopate" w:hAnsi="Syncopate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H</w:t>
      </w:r>
      <w:r>
        <w:rPr>
          <w:rFonts w:eastAsia="Syncopate" w:cs="Syncopate" w:ascii="Syncopate" w:hAnsi="Syncopat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awkinson</w:t>
      </w:r>
    </w:p>
    <w:p>
      <w:pPr>
        <w:pStyle w:val="Normal"/>
        <w:pageBreakBefore w:val="false"/>
        <w:pBdr/>
        <w:bidi w:val="0"/>
        <w:spacing w:lineRule="auto" w:line="276"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tbl>
      <w:tblPr>
        <w:tblW w:w="15300" w:type="dxa"/>
        <w:jc w:val="left"/>
        <w:tblInd w:w="-12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635"/>
        <w:gridCol w:w="5565"/>
        <w:gridCol w:w="5100"/>
      </w:tblGrid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36"/>
                <w:szCs w:val="36"/>
                <w:u w:val="single"/>
              </w:rPr>
              <w:t>AREA SET ONE</w:t>
            </w: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36"/>
                <w:szCs w:val="36"/>
                <w:u w:val="none"/>
              </w:rPr>
              <w:t>: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________________________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|  | IX |  X  |  XI |  |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|__|____|_____|_____|__|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| V  | ( VI|VII) | VIII|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|____|_____|_____|_____|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| I  | II( | )III|  IV |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|____|_____|_____|_____|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br/>
            </w: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FRONT: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Cool Front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1-11  + 12-13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Warm Front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21-31 + 32-33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FOH baton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          101-102</w:t>
            </w:r>
          </w:p>
          <w:p>
            <w:pPr>
              <w:pStyle w:val="Normal"/>
              <w:pBdr>
                <w:bottom w:val="single" w:sz="8" w:space="0" w:color="808080"/>
              </w:pBdr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br/>
            </w: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PECIALS: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Chautauqua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          80</w:t>
              <w:br/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SR House Door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      151</w:t>
              <w:br/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On-Stage Circuit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152</w:t>
              <w:br/>
              <w:br/>
              <w:t>_________________     153</w:t>
              <w:br/>
              <w:br/>
              <w:t>_________________     154</w:t>
              <w:br/>
              <w:br/>
              <w:t>_________________     155</w:t>
              <w:br/>
              <w:br/>
            </w:r>
          </w:p>
        </w:tc>
        <w:tc>
          <w:tcPr>
            <w:tcW w:w="5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36"/>
                <w:szCs w:val="36"/>
                <w:u w:val="single"/>
              </w:rPr>
              <w:t>AREA SET TWO</w:t>
            </w: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36"/>
                <w:szCs w:val="36"/>
                <w:u w:val="none"/>
              </w:rPr>
              <w:t>: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________________________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|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 |</w:t>
              <w:br/>
              <w:t>| |     |      |     | |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|_|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  <w:t xml:space="preserve">  D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|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  <w:t xml:space="preserve">  E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|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  <w:t xml:space="preserve">  F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|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|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| I  |  II | III |  IV |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|____|_____|_____|_____|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br/>
            </w: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BACK: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Red Back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           41-47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Green Back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         51-57</w:t>
              <w:br/>
              <w:br/>
              <w:br/>
              <w:br/>
              <w:t>________________________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|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 |</w:t>
              <w:br/>
              <w:t>| |     |      |     | |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| |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  <w:t xml:space="preserve">  D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|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  <w:t xml:space="preserve">  E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|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  <w:t xml:space="preserve">  F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| |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| |     |      |     | |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  <w:t>| |  A  |  B   |  C  | |</w:t>
              <w:br/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TOP: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Blue Top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61-66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Pink Top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71-76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br/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ATTERN: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Gobo wash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81-83</w:t>
              <w:br/>
              <w:br/>
              <w:br/>
            </w: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IDE: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br/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SL Purple Side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91, 92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SR Blue Side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93, 94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36"/>
                <w:szCs w:val="36"/>
                <w:u w:val="single"/>
              </w:rPr>
              <w:t>FUN</w:t>
            </w: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36"/>
                <w:szCs w:val="36"/>
                <w:u w:val="none"/>
              </w:rPr>
              <w:t>: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br/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BACK WALL: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Cyc Bays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       R: 121, 125 + 120(PAR)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ab/>
              <w:t xml:space="preserve">           G: 122, 126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ab/>
              <w:t xml:space="preserve">           B: 123, 127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br/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>
                <w:rFonts w:ascii="Courier New" w:hAnsi="Courier New" w:eastAsia="Courier New" w:cs="Courier New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IDE: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Ministrips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: 131, 135</w:t>
              <w:br/>
              <w:t xml:space="preserve">                 G: 132, 136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ab/>
              <w:t xml:space="preserve">           B: 133, 137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: 134, 138</w:t>
              <w:br/>
              <w:br/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Moving: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br/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iCue Stage Left: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              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nsity:  141</w:t>
              <w:br/>
              <w:t xml:space="preserve">     Iris:       142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an:        143</w:t>
              <w:br/>
              <w:t xml:space="preserve">     Tilt:       144</w:t>
              <w:br/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iCue Stage Right: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             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nsity:  145</w:t>
              <w:br/>
              <w:t xml:space="preserve">     Iris:       146</w:t>
            </w:r>
          </w:p>
          <w:p>
            <w:pPr>
              <w:pStyle w:val="Normal"/>
              <w:pBdr/>
              <w:bidi w:val="0"/>
              <w:spacing w:lineRule="auto" w:line="276" w:before="0" w:after="0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an:        147</w:t>
              <w:br/>
              <w:t xml:space="preserve">     Tilt:       148</w:t>
              <w:br/>
              <w:br/>
              <w:br/>
            </w: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HOUSE:</w:t>
              <w:br/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Scoops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       200, 201</w:t>
              <w:br/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Incandescent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 900, 901</w:t>
            </w:r>
          </w:p>
        </w:tc>
      </w:tr>
    </w:tbl>
    <w:p>
      <w:pPr>
        <w:pStyle w:val="Normal"/>
        <w:pageBreakBefore w:val="false"/>
        <w:pBdr/>
        <w:bidi w:val="0"/>
        <w:spacing w:lineRule="auto" w:line="276" w:before="0" w:after="0"/>
        <w:jc w:val="left"/>
        <w:rPr/>
      </w:pPr>
      <w:r>
        <w:rPr/>
      </w:r>
    </w:p>
    <w:sectPr>
      <w:type w:val="nextPage"/>
      <w:pgSz w:w="15840" w:h="12240"/>
      <w:pgMar w:left="288" w:right="288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Syncopate">
    <w:charset w:val="00"/>
    <w:family w:val="auto"/>
    <w:pitch w:val="default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